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ФЕДЕРАЛЬНОЕ АГЕНТСТВО ПО ОБРАЗОВАНИЮ</w:t>
      </w:r>
    </w:p>
    <w:p>
      <w:pPr>
        <w:pStyle w:val="Subtitle"/>
        <w:spacing w:lineRule="auto" w:line="240"/>
        <w:rPr/>
      </w:pPr>
      <w:r>
        <w:rPr>
          <w:b w:val="false"/>
          <w:bCs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РОССИЙСКИЙ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ГОСУДАРСТВЕНЫЙ ГУМАНИТАРНЫЙ УНИВЕРСИТЕТ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Филиал в г. Киров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Кафедра математических и естественнонаучных дисциплин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Численные методы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Учебно-методический комплекс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для специальност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080801 Прикладная информатика (в информационной сфере)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Киров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2006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ое программирование</w:t>
      </w:r>
    </w:p>
    <w:p>
      <w:pPr>
        <w:pStyle w:val="Normal"/>
        <w:overflowPunct w:val="false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</w:rPr>
        <w:t>Учебно-методический комплекс</w:t>
      </w:r>
    </w:p>
    <w:p>
      <w:pPr>
        <w:pStyle w:val="Normal"/>
        <w:overflowPunct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overflowPunct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рший преподаватель, Локтина О.В.</w:t>
      </w:r>
    </w:p>
    <w:p>
      <w:pPr>
        <w:pStyle w:val="Normal"/>
        <w:overflowPunct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верждено на заседании кафедры математических и естественнонаучных дисциплин филиала РГГУ в г. Кирове 04.09.2006 г., протокол №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rPr/>
      </w:pPr>
      <w:r>
        <w:rPr>
          <w:rFonts w:eastAsia="Courier New" w:cs="Courier New" w:ascii="Courier New" w:hAnsi="Courier New"/>
        </w:rPr>
        <w:t>©</w:t>
      </w:r>
      <w:r>
        <w:rPr/>
        <w:t xml:space="preserve"> Российский государственный гуманитарный университет, филиал в г. Кирове,  2006</w:t>
      </w:r>
      <w:r>
        <w:br w:type="page"/>
      </w:r>
    </w:p>
    <w:p>
      <w:pPr>
        <w:pStyle w:val="2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ительная  записка</w:t>
      </w:r>
    </w:p>
    <w:p>
      <w:pPr>
        <w:pStyle w:val="2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Курс "Математическое программирование" является факультативной дисциплиной (спецкурс) для специальности 010502 «Прикладная информатика в информационной сфере» и изучается в 6 семестр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Целью</w:t>
      </w:r>
      <w:r>
        <w:rPr>
          <w:sz w:val="28"/>
          <w:szCs w:val="28"/>
        </w:rPr>
        <w:t xml:space="preserve"> данной дисциплины является знакомство студентов с различными методами решения типовых задач, возникающих на соответствующем этапе принятия решен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Предметом</w:t>
      </w:r>
      <w:r>
        <w:rPr>
          <w:sz w:val="28"/>
          <w:szCs w:val="28"/>
        </w:rPr>
        <w:t xml:space="preserve"> изучения дисциплины являются основные понятия и методы вычислительной математики. </w:t>
        <w:tab/>
        <w:t xml:space="preserve"> </w:t>
      </w:r>
    </w:p>
    <w:p>
      <w:pPr>
        <w:pStyle w:val="Heading1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адачей </w:t>
      </w:r>
      <w:r>
        <w:rPr>
          <w:rFonts w:cs="Times New Roman" w:ascii="Times New Roman" w:hAnsi="Times New Roman"/>
          <w:b w:val="false"/>
          <w:sz w:val="28"/>
          <w:szCs w:val="28"/>
        </w:rPr>
        <w:t>курса я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 выбирать оптимальный численный метод для анализа данной модел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 применять имеющийся или  создавать заново алгорит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  оценивать степень точности полученного результа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 использованию современных компьютерных технологий и пакетов прикладных программ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результате изучения курса </w:t>
      </w:r>
      <w:r>
        <w:rPr>
          <w:b/>
          <w:i/>
          <w:sz w:val="28"/>
          <w:szCs w:val="28"/>
        </w:rPr>
        <w:t>студент должен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еть представлени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 роли и месте знаний по дисциплине при освоении смежных дисциплин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етоды решения основных математических задач – интегрирования, дифференцирования;</w:t>
        <w:tab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использовать основные численные методы решения математически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алгоритмы и программы для решения вычислительных задач, учитывая необходимую точность получаемого результа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рассчитан на студентов, освоивших курсы дисциплин «Математика» и «Основы алгоритмизации и программирования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«Математическое программирование» является продолжением курса «Численные методы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Курс «Математическое программирование» является основой при изучении курсов «Методы оптимизации», «Теория вероятностей и математическая статистика», «Системы принятия решений», а также дисциплин предметной области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и изучении курса подчеркиваются особенности, возникающие при программировании вычислительных задач.</w:t>
      </w:r>
    </w:p>
    <w:p>
      <w:pPr>
        <w:pStyle w:val="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активных методов обучения - использование при выполнении самостоятельных работ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athCa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z w:val="28"/>
          <w:szCs w:val="28"/>
        </w:rPr>
        <w:t>. Результаты самостоятельной работы (отчеты по лабораторным работам) представляются к проверке на машиночитаемых носителях.</w:t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контроля знаний - защита отчетов, зачет.</w:t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по данному курсу - это самостоятельное решение студентами задач и упражнени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курса составляет 38 аудиторных часа (26-лекции, 12-лабораторные работы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762"/>
        <w:gridCol w:w="1704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 семест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трудоемкост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аудиторных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2"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ДЕРЖАНИЕ спецКУРСА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11"/>
        <w:widowControl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Тема 1.  Численное дифференцирование и интегрирование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Студент </w:t>
      </w:r>
      <w:r>
        <w:rPr>
          <w:spacing w:val="20"/>
          <w:sz w:val="28"/>
          <w:szCs w:val="28"/>
        </w:rPr>
        <w:t>должен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етоды вычисления интегралов с использованием формул Ньютона-Котеса и Гаусс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значения интегралов численными метод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оставлять алгоритмы и программы, позволяющие вычислять значения интеграл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ка задачи численного дифференцирования. Численное дифференцирование на основе интерполяционной формулы Лагранжа. Численное дифференцирование на основе интерполяционной формулы Ньютона. 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ка задачи численного интегрирования. Формулы Ньютона-Котеса: методы прямоугольников, трапеций, парабол. Формулы Гаусса. Сравнение методов интегрирования. Вычисление определенных интегралов методом Монте-Карло. 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е дифференцирование и интегрирование с помощью инструментальных средств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Лабораторная работа.</w:t>
      </w:r>
      <w:r>
        <w:rPr>
          <w:sz w:val="28"/>
          <w:szCs w:val="28"/>
        </w:rPr>
        <w:t xml:space="preserve"> Вычисление интегралов при помощи формул Ньютона-Котеса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Лабораторная работа.</w:t>
      </w:r>
      <w:r>
        <w:rPr>
          <w:sz w:val="28"/>
          <w:szCs w:val="28"/>
        </w:rPr>
        <w:t xml:space="preserve"> Вычисление интегралов при помощи формул Гаусса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Тема 2.  Численное решение обыкновенных дифференциальных уравнений</w:t>
      </w:r>
    </w:p>
    <w:p>
      <w:pPr>
        <w:pStyle w:val="11"/>
        <w:widowControl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Студент </w:t>
      </w:r>
      <w:r>
        <w:rPr>
          <w:spacing w:val="20"/>
          <w:sz w:val="28"/>
          <w:szCs w:val="28"/>
        </w:rPr>
        <w:t>должен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пособы решения обыкновенных дифференциальных уравнений с использованием методов Эйлера, Рунге-Кут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оставлять алгоритмы и программы, позволяющие определять приближенное решение обыкновенных дифференциальных уравн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ешать обыкновенные дифференциальные уравнения методом Эйле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и. Метод Пикара. Метод Эйлера. Уточненная схема Эйлера. Метод разложения решения в степенной ряд. Метод Рунге-Кутта. Многошаговые методы. Сравнение методов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 численных методах решения дифференциальных уравнений в частных производных. Численное решение дифференциальных уравнений с помощью инструментальных средств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абораторная работа.</w:t>
      </w:r>
      <w:r>
        <w:rPr>
          <w:sz w:val="28"/>
          <w:szCs w:val="28"/>
        </w:rPr>
        <w:t xml:space="preserve"> Нахождение решений обыкновенных дифференциальных уравнений при помощи формул Эйлера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Тема 3.  Численное решение задач оптимизации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/>
      </w:pPr>
      <w:r>
        <w:rPr>
          <w:iCs/>
          <w:sz w:val="28"/>
          <w:szCs w:val="28"/>
        </w:rPr>
        <w:t>Студент должен</w:t>
      </w:r>
      <w:r>
        <w:rPr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минимизации функции одной переменн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мерные методы оптимиз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ходить оптимумы функций одной и двух переменных приближенными метод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оставлять алгоритмы и программы, позволяющие определять экстремумы функц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Методы минимизации функций одной и двух переменных: методы дихотомии, золотого сечения. Многомерные методы оптимизации: методы покоординатного спуска, наискорейшего спуска. Сравнение методов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Лабораторная работа.</w:t>
      </w:r>
      <w:r>
        <w:rPr>
          <w:sz w:val="28"/>
          <w:szCs w:val="28"/>
        </w:rPr>
        <w:t xml:space="preserve"> Нахождение экстремумов функций одной переменной приближенными методами. Нахождение экстремумов функций двух переменных приближенными методами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ЕМАТИЧЕСКИЙ ПЛАН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5981"/>
        <w:gridCol w:w="859"/>
        <w:gridCol w:w="900"/>
        <w:gridCol w:w="1260"/>
      </w:tblGrid>
      <w:tr>
        <w:trPr>
          <w:tblHeader w:val="true"/>
          <w:trHeight w:val="184" w:hRule="atLeast"/>
        </w:trPr>
        <w:tc>
          <w:tcPr>
            <w:tcW w:w="6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850" w:hanging="85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ы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</w:t>
            </w:r>
          </w:p>
        </w:tc>
      </w:tr>
      <w:tr>
        <w:trPr>
          <w:tblHeader w:val="true"/>
          <w:trHeight w:val="1480" w:hRule="atLeast"/>
          <w:cantSplit w:val="true"/>
        </w:trPr>
        <w:tc>
          <w:tcPr>
            <w:tcW w:w="6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13" w:right="113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аборатор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blHeader w:val="true"/>
          <w:trHeight w:val="18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</w:t>
            </w:r>
          </w:p>
        </w:tc>
        <w:tc>
          <w:tcPr>
            <w:tcW w:w="5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tabs>
                <w:tab w:val="clear" w:pos="708"/>
                <w:tab w:val="left" w:pos="284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исленное дифференцирование и интегрир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1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</w:t>
            </w:r>
          </w:p>
        </w:tc>
        <w:tc>
          <w:tcPr>
            <w:tcW w:w="5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решение обыкновенных дифференциальных уравнен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0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</w:t>
            </w:r>
          </w:p>
        </w:tc>
        <w:tc>
          <w:tcPr>
            <w:tcW w:w="5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решение задач оптимиза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185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b/>
                <w:i/>
                <w:sz w:val="28"/>
                <w:szCs w:val="28"/>
              </w:rPr>
              <w:t>Всего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6</w:t>
            </w:r>
          </w:p>
        </w:tc>
      </w:tr>
    </w:tbl>
    <w:p>
      <w:pPr>
        <w:pStyle w:val="TextBodyIndent"/>
        <w:ind w:left="283"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 xml:space="preserve">Бахвалов Н.С., Жидков Н.П., Кобельков Г.М. </w:t>
      </w:r>
      <w:r>
        <w:rPr>
          <w:sz w:val="28"/>
          <w:szCs w:val="28"/>
        </w:rPr>
        <w:t>Численные методы. –   М.; СПб.: Лаборатория базовых знаний, 2002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>Волков Е.А</w:t>
      </w:r>
      <w:r>
        <w:rPr>
          <w:sz w:val="28"/>
          <w:szCs w:val="28"/>
        </w:rPr>
        <w:t>. Численные методы: Учебное пособие: М.; Наука, 1997</w:t>
      </w:r>
    </w:p>
    <w:p>
      <w:pPr>
        <w:pStyle w:val="32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>Демидович Б.П., Марон И.А.</w:t>
      </w:r>
      <w:r>
        <w:rPr>
          <w:sz w:val="28"/>
          <w:szCs w:val="28"/>
        </w:rPr>
        <w:t xml:space="preserve"> Основы вычислительной математики. Учебное пособие: М.; Наука, 1998.</w:t>
      </w:r>
    </w:p>
    <w:p>
      <w:pPr>
        <w:pStyle w:val="32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>И. Н. Мастяева, О.Н. Семенихина</w:t>
      </w:r>
      <w:r>
        <w:rPr>
          <w:sz w:val="28"/>
          <w:szCs w:val="28"/>
        </w:rPr>
        <w:t>. Численные методы. Учебное пособие. М.: МЭСИ, 1999.</w:t>
      </w:r>
    </w:p>
    <w:p>
      <w:pPr>
        <w:pStyle w:val="32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>Калиткин Н.Н</w:t>
      </w:r>
      <w:r>
        <w:rPr>
          <w:sz w:val="28"/>
          <w:szCs w:val="28"/>
        </w:rPr>
        <w:t>. Численные методы: Учебное пособие: М.; Наука, 1978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Костомаров Д.П., Корухова Л.С., Манжелей С.Г.</w:t>
      </w:r>
      <w:r>
        <w:rPr>
          <w:sz w:val="28"/>
          <w:szCs w:val="28"/>
        </w:rPr>
        <w:t xml:space="preserve">  Программирование и численные методы.  – М.:  Издательство МГУ, 2001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>Лапчик М.П., Рагулина М.И., Хеннер Е.К.</w:t>
      </w:r>
      <w:r>
        <w:rPr>
          <w:sz w:val="28"/>
          <w:szCs w:val="28"/>
        </w:rPr>
        <w:t xml:space="preserve"> Численные методы – учебное пособие для студентов ВУЗов – М.: Издательский центр Академия, 2006 г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>Аладьев В.З.</w:t>
      </w:r>
      <w:r>
        <w:rPr>
          <w:sz w:val="28"/>
          <w:szCs w:val="28"/>
        </w:rPr>
        <w:t xml:space="preserve"> Эффективная работа в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</w:rPr>
        <w:t xml:space="preserve"> 6/7. – М.: Лаборатория базовых знаний, 2002. – 336 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>Вержбицкий В.М.</w:t>
      </w:r>
      <w:r>
        <w:rPr>
          <w:sz w:val="28"/>
          <w:szCs w:val="28"/>
        </w:rPr>
        <w:t xml:space="preserve"> Основы численных методов. – М.: Высш. Шк., 2002. – 840 с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Говорухин В., Цибулин В.</w:t>
      </w:r>
      <w:r>
        <w:rPr>
          <w:sz w:val="28"/>
          <w:szCs w:val="28"/>
        </w:rPr>
        <w:t xml:space="preserve"> Компьютер в математическом исследовании. – СПб.: Питер, 2001. – 624 с.</w:t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Березин И.С., Жидков Н.П</w:t>
      </w:r>
      <w:r>
        <w:rPr>
          <w:sz w:val="28"/>
          <w:szCs w:val="28"/>
        </w:rPr>
        <w:t>. Методы вычислений: Учебное пособие  в 2-х томах. Т.1 : М.; Наука, 1977. Т.2. М.: Физ-матгиз, 1982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 xml:space="preserve">Воробьева Г.Н., Данилова А.Н. </w:t>
      </w:r>
      <w:r>
        <w:rPr>
          <w:sz w:val="28"/>
          <w:szCs w:val="28"/>
        </w:rPr>
        <w:t>Практикум по вычислительной математике. – М.: Высшая школа, 1990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Крылов В.И., Бобков В.В., Монастырный П.И.</w:t>
      </w:r>
      <w:r>
        <w:rPr>
          <w:sz w:val="28"/>
          <w:szCs w:val="28"/>
        </w:rPr>
        <w:t xml:space="preserve"> Вычислительные методы.: Учебное пособие в 2-х томах: М.: Наука, 1976-7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Куприянова Л.М.</w:t>
      </w:r>
      <w:r>
        <w:rPr>
          <w:sz w:val="28"/>
          <w:szCs w:val="28"/>
        </w:rPr>
        <w:t xml:space="preserve"> Программирование, алгоритмические языки и вычислительная математика. – М.: Финансы и статистика, 1985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амарский А.А</w:t>
      </w:r>
      <w:r>
        <w:rPr>
          <w:sz w:val="28"/>
          <w:szCs w:val="28"/>
        </w:rPr>
        <w:t>. Введение в численные методы: Учебное пособие: М.; Наука, 1989</w:t>
      </w:r>
      <w:r>
        <w:br w:type="page"/>
      </w:r>
    </w:p>
    <w:p>
      <w:pPr>
        <w:pStyle w:val="TextBodyIndent"/>
        <w:ind w:left="283"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Ы Лабораторных работ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е дифференцирование на основе интерполяционной формулы Лагранжа. 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е дифференцирование на основе интерполяционной формулы Ньютона. 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интегралов при помощи формул Ньютона-Котес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интегралов при помощи формул Гаусс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ение определенных интегралов методом Монте-Карло. 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Пикар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Метод Рунге-Кутта. 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решений обыкновенных дифференциальных уравнений при помощи формул Эйлер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ждение экстремумов функций одной переменной приближенными методами. 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хождение экстремумов функций двух переменных приближенными методам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ЗАЧ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становка задачи численного дифференцирования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Численное дифференцирование на основе интерполяционной формулы Лагранжа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Численное дифференцирование на основе интерполяционной формулы Ньютона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становка задачи численного интегрирования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Формулы Ньютона-Котеса: методы прямоугольников, трапеций, парабол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</w:rPr>
        <w:t xml:space="preserve">Формулы Гаусса. Сравнение методов интегрирования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ычисление определенных интегралов методом Монте-Карло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Численное дифференцирование и интегрирование с помощью инструментальных средств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становка задачи. Метод Пикара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етод Эйлера. Уточненная схема Эйлер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 разложения решения в степенной ряд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</w:rPr>
        <w:t xml:space="preserve">Метод Рунге-Кутта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ногошаговые методы. Сравнение методов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нятие о численных методах решения дифференциальных уравнений в частных производных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Численное решение дифференциальных уравнений с помощью инструментальных средств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етоды минимизации функций одной и двух переменных: методы дихотомии, золотого сечения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ногомерные методы оптимизации: методы покоординатного спуска, наискорейшего спуска. Сравнение методов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97" w:hanging="284"/>
      </w:pPr>
      <w:rPr>
        <w:rFonts w:ascii="Symbol" w:hAnsi="Symbol" w:cs="Symbol" w:hint="default"/>
        <w:i w:val="false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97" w:hanging="284"/>
      </w:pPr>
      <w:rPr>
        <w:rFonts w:ascii="Symbol" w:hAnsi="Symbol" w:cs="Symbol" w:hint="default"/>
        <w:i w:val="false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397" w:hanging="284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57"/>
        </w:tabs>
        <w:ind w:left="397" w:hanging="284"/>
      </w:pPr>
      <w:rPr>
        <w:rFonts w:ascii="Symbol" w:hAnsi="Symbol" w:cs="Symbol" w:hint="default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b/>
      <w:sz w:val="24"/>
    </w:rPr>
  </w:style>
  <w:style w:type="character" w:styleId="2">
    <w:name w:val=" Знак Знак2"/>
    <w:basedOn w:val="Style10"/>
    <w:qFormat/>
    <w:rPr>
      <w:rFonts w:eastAsia="Batang;바탕"/>
      <w:b/>
      <w:sz w:val="24"/>
      <w:szCs w:val="24"/>
      <w:lang w:eastAsia="ko-KR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ind w:left="1134" w:hanging="0"/>
      <w:jc w:val="both"/>
      <w:textAlignment w:val="baseline"/>
    </w:pPr>
    <w:rPr>
      <w:spacing w:val="-20"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pacing w:val="-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ind w:left="1134" w:hanging="0"/>
      <w:jc w:val="center"/>
    </w:pPr>
    <w:rPr>
      <w:rFonts w:ascii="Times New Roman CYR" w:hAnsi="Times New Roman CYR" w:cs="Times New Roman CYR"/>
      <w:b/>
      <w:szCs w:val="20"/>
    </w:rPr>
  </w:style>
  <w:style w:type="paragraph" w:styleId="12">
    <w:name w:val="Стиль1"/>
    <w:basedOn w:val="Normal"/>
    <w:qFormat/>
    <w:pPr>
      <w:ind w:firstLine="709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Batang;바탕"/>
      <w:b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9:44:00Z</dcterms:created>
  <dc:creator>user</dc:creator>
  <dc:description/>
  <cp:keywords/>
  <dc:language>en-US</dc:language>
  <cp:lastModifiedBy>Customer</cp:lastModifiedBy>
  <dcterms:modified xsi:type="dcterms:W3CDTF">2007-09-27T06:29:00Z</dcterms:modified>
  <cp:revision>5</cp:revision>
  <dc:subject/>
  <dc:title>ФЕДЕРАЛЬНОЕ АГЕНТСТВО ПО ОБРАЗОВАНИЮ</dc:title>
</cp:coreProperties>
</file>